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1256419786"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1233047445"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1142619315"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794638720"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1341685476"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2076881226"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937676063"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356148488"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1988640447"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1826350816"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1683861804"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653531094"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1302287383"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1773040014"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1955962487"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151826038"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257924596"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422373206"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1088813639"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1490982647"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1839789678"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1873027034"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177768095"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981112916"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399228317"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761403036"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777235018"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1415418459"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875528900"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261063241"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1177719015"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99792116"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1910970898"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439169941"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1689006630"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1499780564"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410157623"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45732001"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949247522"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796851200"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1228279732"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1611711875"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1984511235"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371255735"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729751789"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1750586176"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1295409415"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35339203"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724049993"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939830538"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236092251"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376566626"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112984052"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1944374397"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532118423"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1662440151"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1905733144"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1873632409"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1664072172"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1841325473"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1189598188"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528714461"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20367854"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358765810"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978331677"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1526368481"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1919080069"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143896049"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526222465"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1293624591"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2062858601"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1575012746"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917029314"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2072487421"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1278723703"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270306512"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745430440"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1522162314"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293294250"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54873819"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95552598"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1481620489"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1969727172"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611347458"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2007719429"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1525777275"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51568831"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1361372390"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755185387"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1737564960"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691569277"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2145075500"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1222130011"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1953687092"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1157575016"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1560227069"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1514510625"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386004698"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1357371937"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37284228"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380575531"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1666854027"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1584283621"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1149512007"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1724555075"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1426950284"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807294500"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420924140"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1159722360"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2116090096"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1224863963"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235592954"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1822384166"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977172384"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1532907651"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609486637"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1656050179"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325622872"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761330839"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1887433427"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1192325964"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784648446"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680274869"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1580426291"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1407378621"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1870128212"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305614933"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754548307"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254894829"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1045512629"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191065854"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1998085619"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2086448070"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1918690041"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929787857"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1099645488"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1486231606"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1631714309"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1773016697"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1618194174"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300591926"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2014625073"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536416160"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1406471359"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1231757399"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1825640416"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1276878857"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741726862"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1443165803"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1207745166"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1280935911"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1049747469"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1255717998"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362190093"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1233009670"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